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2006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 29.10.2019                                                                                                  № 350</w:t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постановление администрации Стародеревянковского сельского поселения Каневского района 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bCs/>
        </w:rPr>
        <w:t>от 15.09.2017 № 267 «</w:t>
      </w: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«Развитие культуры в Стародеревянковском сельском поселении Каневского района» на 2018 – 2020 годы» (в редакции  </w:t>
      </w:r>
      <w:r>
        <w:rPr/>
        <w:t xml:space="preserve"> </w:t>
      </w:r>
      <w:r>
        <w:rPr>
          <w:b/>
        </w:rPr>
        <w:t>от 28.02.2018г. № 51, от 12.04.2018г. № 101,</w:t>
      </w:r>
      <w:r>
        <w:rPr/>
        <w:t xml:space="preserve"> </w:t>
      </w:r>
      <w:r>
        <w:rPr>
          <w:b/>
        </w:rPr>
        <w:t xml:space="preserve">от 26.06.2018г. № 183, от 08.10.2018г. № 262, от 09.10.2018г. № 264. от 11.10.2018г. № 282, от 29.11.2018г. № 345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от 17.12.2018г. № 380, от 14.02.2019г. № 45, 06.08.2019г. № 230, от 26.08.2019г. № 26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bookmarkStart w:id="0" w:name="sub_1"/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 Внести в постановление администрации Стародеревянковского сельского поселения Каневского района </w:t>
      </w:r>
      <w:r>
        <w:rPr>
          <w:bCs/>
        </w:rPr>
        <w:t>№ 267 от 15.09.2017 «</w:t>
      </w:r>
      <w:r>
        <w:rPr/>
        <w:t>Об утверждении  муниципальной программы «Развитие культуры в Стародеревянковском сельском поселении Каневского района» на 2018 – 2020 годы» (в редакции от 28.02.2018г. № 51, от 12.04.2018г.  № 101, от 26.06.2018г., № 183, от 08.10.2018г. № 262,</w:t>
      </w:r>
      <w:r>
        <w:rPr>
          <w:b/>
        </w:rPr>
        <w:t xml:space="preserve"> </w:t>
      </w:r>
      <w:r>
        <w:rPr/>
        <w:t>от 09.10.2018г. № 264, от 11.10.2018г. № 282, от 29.11.2018г. № 345, от 17.12.2018г. № 380, от 14.02.2019г. № 45, от 06.08.2019г. № 230, от 26.08.2019г. № 260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В общих объемах финансирования и по всему ниже идущему тексту слова и цифры «41119,5 тыс. рублей», заменить в соответствующих падежах на слова и цифры «50836,6 тыс. рублей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В объемах финансирования 2019 года и по всему ниже идущему тексту слова и цифры «16387,9 тыс. рублей», заменить в соответствующих падежах на слова и цифры «16402,9 тыс. рублей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В объемах финансирования 2020 года и по всему ниже идущему тексту слова и цифры «8590,0 тыс. рублей», заменить в соответствующих падежах на слова и цифры «18292,1 тыс. рублей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4. Таблицу № 2 «Перечень основных мероприятий муниципальной программы «Развитие культуры в Стародеревянковском сельском поселении Каневского района» приложения № 1, утвержденного постановлением администрации Стародеревянковского сельского поселения Каневского района № 267 от 15.09.2017 «Об утверждении муниципальной программы «Развитие культуры в Стародеревянковском сельском поселении Каневского района» на 2018-2020 годы» изложить в новой редакции согласно приложения № 1 к настоящему постановлению.</w:t>
      </w:r>
      <w:bookmarkEnd w:id="0"/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5. Таблицу № 3 «Обоснование ресурсного обеспечения муниципальной программы «Развитие культуры в Стародеревянковском сельском поселении Каневского района» приложения №1, утвержденного постановлением администрации Стародеревянковского сельского поселения Каневского района № 267 от 15.09.2017 «Об утверждении муниципальной программы «Развитие культуры в Стародеревянковском сельском поселении Каневского района  на 2018-2020 годы» изложить в новой редакции согласно приложения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ab/>
        <w:t>2. Социологу администрации Стародеревянковского сельского поселения Каневского района (Малаш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1" w:name="sub_3"/>
    </w:p>
    <w:p>
      <w:pPr>
        <w:pStyle w:val="Normal"/>
        <w:jc w:val="both"/>
        <w:rPr/>
      </w:pPr>
      <w:bookmarkEnd w:id="1"/>
      <w:r>
        <w:rPr/>
        <w:t xml:space="preserve">          </w:t>
      </w:r>
      <w:r>
        <w:rPr/>
        <w:tab/>
        <w:t>3. Настоящее постановление вступает в силу со дня его подписания.</w:t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Пользователь Windows</cp:lastModifiedBy>
  <cp:lastPrinted>2019-08-27T09:51:00Z</cp:lastPrinted>
  <dcterms:modified xsi:type="dcterms:W3CDTF">2019-10-30T07:27:00Z</dcterms:modified>
  <cp:revision>2</cp:revision>
  <dc:subject/>
  <dc:title> </dc:title>
</cp:coreProperties>
</file>